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3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4    8 8 8 5 8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7 5 4 6 6  -    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4 7 5 7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5 6 7 8 5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6 2 1 2 3  -      3(5)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2 4 3 4 1  -      -      3(6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3 1 2 3 2  -      3(5)   5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1 3 6 1 4  -      -      3(5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2"/>
        <w:gridCol w:w="1437"/>
        <w:gridCol w:w="1319"/>
        <w:gridCol w:w="1788"/>
        <w:gridCol w:w="2140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чен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707"/>
        <w:gridCol w:w="1577"/>
        <w:gridCol w:w="1450"/>
        <w:gridCol w:w="1964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ч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4:28:00Z</dcterms:created>
  <dc:creator>Елена</dc:creator>
  <dc:description/>
  <cp:keywords/>
  <dc:language>en-US</dc:language>
  <cp:lastModifiedBy>Елена</cp:lastModifiedBy>
  <dcterms:modified xsi:type="dcterms:W3CDTF">2025-11-09T14:2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